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808080"/>
        </w:rPr>
      </w:pPr>
      <w:r>
        <w:rPr>
          <w:rFonts w:cs="Arial Black" w:ascii="Arial Black" w:hAnsi="Arial Black"/>
          <w:i/>
          <w:color w:val="808080"/>
          <w:sz w:val="28"/>
          <w:szCs w:val="28"/>
        </w:rPr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spacing w:lineRule="atLeast" w:line="260"/>
        <w:rPr>
          <w:b/>
          <w:b/>
          <w:bCs/>
          <w:color w:val="000000"/>
        </w:rPr>
      </w:pPr>
      <w:r>
        <w:rPr>
          <w:color w:val="000000"/>
        </w:rPr>
        <w:t xml:space="preserve">Znak sprawy: Nr IRO.MD.271.12.2013                                      </w:t>
      </w:r>
      <w:r>
        <w:rPr>
          <w:b/>
          <w:bCs/>
          <w:color w:val="000000"/>
        </w:rPr>
        <w:t xml:space="preserve">Wolanów, dn. 04.07.2013r.                                       </w:t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 w:before="28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GŁOSZENIE O ZAMÓWIE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tLeast" w:line="100" w:before="28" w:after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dmiotem zamówienia jest usługa polegająca na przewozie uczniów do i ze szkół zlokalizowanych na terenie gminy Wolanów na trasach zamkniętych. Przez trasy zamknięte należy rozumieć trasy obsługiwane wyłącznie na potrzeby Zamawiającego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usługa polegająca na przewozie uczniów do i ze szkół zlokalizowanych na terenie gminy Wolanów na trasach zamkniętych. Przez trasy zamknięte należy rozumieć trasy obsługiwane wyłącznie na potrzeby Zamawiającego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 Przedmiot zamówienia został podzielony na trzy części: 1) część pierwsza zamówienia obejmuje świadczenie usługi przewozu uczniów z terenu miejscowości: Strzałków, Wawrzyszów, Kol. Wawrzyszów, Mniszek, Wymysłów, Rogowa, Bieniędzice - wg tras opisanych w części I załącznika Nr 12 do SIWZ, 2) część druga zamówienia obejmuje świadczenie usługi przewozu uczniów z terenu miejscowości: Młodocin Większy, Waliny, Ślepowron, Sławno, Kacprowice, Wacławów - wg tras opisanych w części II załącznika Nr 12 do SIWZ, 3) część trzecia zamówienia obejmuje świadczenie usługi przewozu uczniów z terenu miejscowości: Zabłocie, Chruślice, Kowala Duszocina, Podlesie, Franciszków, Garno - wg tras opisanych w części III załącznika Nr 12 do SIWZ,. Uwaga! Ilość dzieci uprawnionych do przewozu na poszczególnych trasach: - część pierwsza od 3 osób do 75 osób. Szczegółowa ilość osób (dzieci) uprawnionych do przewozu na poszczególnych trasach wynika z załącznika nr 2 do projektu umowy. Do obsługi tras o numerach 1, 2, 8, 9, 11 przewóz dzieci odbywać się będzie autobusami posiadającymi 54 miejsca siedzące + 21 miejsc stojących. - część druga od 3 osób do 45 osób. Szczegółowa ilość osób (dzieci) uprawnionych do przewozu na poszczególnych trasach wynika z załącznika nr 3 do projektu umowy . Do obsługi tras o numerach 1, 4, 7 przewóz dzieci odbywać się będzie autobusami posiadającymi 50 miejsc siedzących - część trzecia od 3 osób do 25 osób. Szczegółowa ilość osób (dzieci) uprawnionych do przewozu na poszczególnych trasach wynika z załącznika nr 4 do projektu umowy. 4. Przebieg tras na których świadczona będzie usługa został zaznaczony na załączniku graficznym do SIWZ (załącznik Nr 11). 5. Wymagania wspólne dotyczące świadczenia usługi w ramach każdej części zamówienia. 1) Wykonawca w trakcie świadczonej usługi przewozu obowiązany jest zapewnić opiekę nad przewożonymi dziećmi, przy czym kierowca nie może być jednocześnie opiekunem przewożonych dzieci, 2) usługa przewozu będzie świadczona w okresie od dnia zawarcia umowy, nie wcześniej jednak niż od dnia 1 września 2013 roku do dnia 27 czerwca 2014 roku we wszystkie dni nauki szkolnej w ww. okresie. W planowanym okresie, tj. od 1 września 2013 roku do dnia 27 czerwca 2014 roku jest 187 dni nauki szkolnej i taką ilość dni obowiązani są uwzględnić wykonawcy przy kalkulacji ceny ofertowej, 3) usługa przewozu uczniów musi być realizowana zgodnie z wymaganiami prawnymi w tym zakresie, w tym także zgodnie z regulaminem dowożenia stanowiącym załącznik do niniejszej SIWZ, 4) UWAGA! a) rozliczenia za świadczoną usługę przewozu będą dokonywane w oparciu o faktyczną łączną długość tras dowozu i odwozu uczniów do i ze szkół w okresie rozliczeniowym (okres miesięczny) i stawki za 1 km przewozu określonej w ofercie. W żadnym przypadku łączne wynagrodzenie brutto wykonawcy na podstawie zawartej umowy w sprawie zamówienia publicznego nie może przekroczyć zaoferowanej w przetargu ceny ofertowej brutto dla poszczególnej części zamówienia, b) wskazana w SIWZ długość tras dla każdej części zamówienia ma charakter szacunkowy i maksymalny, została skalkulowana dla potrzeb sporządzenia i porównania ofert. Faktyczna długość tras może ulec zmniejszeniu do około 10% - 20% w stosunku do każdej części zamówienia, c) Wykonawca uprawniony jest w porozumieniu z dyrekcją szkół do zmiany, określonych w SIWZ godzin dowozu i odwozu uczniów, przy zachowaniu ilości i długości tras. Zmiana taka może być uzasadniona w szczególności zmianą w planie lekcji dowożonych dzieci, d) w przypadku potrzeby zmniejszenia liczby lub długości poszczególnych tras strony dokonają zmiany umowy na warunkach określonych w §21a SIWZ, c) w przypadku potrzeby zwiększenia liczby lub długości poszczególnych tras Zamawiający uprawniony jest do zlecenia dodatkowych przewozów, a w przypadku zamówień o wartości przekraczającej równowartość wyrażonej w złotych kwoty 14 000 euro do udzielenia zamówień uzupełniających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przewiduje się udzielenie zamówień uzupełniających: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mawiający przewiduje zamówienia uzupełniające, o których mowa w art. 67 ust.1 pkt 6 p.z.p. do wartości nie wyższej niż 50% łącznej wartości zamówienia w ramach poszczególnych części. 2. Zamówienie uzupełniające może być udzielone jeżeli w trakcie wykonania usługi zwiększą się potrzeby Zamawiającego w zakresie ilości przewożonych dzieci oraz ilości, przebiegu oraz długości tras. 3. Zamówienie uzupełniające zostanie udzielone z uwzględnieniem stawki za 1 km przewozu określonej przez Wykonawcę w ofercie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60.00.00.00-8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liczba części: 3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8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27.06.2014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nie wymaga wniesienia wadium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100" w:before="28" w:after="28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ek zostanie uznany za spełniony jeżeli Wykonawca posiada licencję (zezwolenie) na prowadzenie działalności objętej przedmiotem zamówienia, tj. na wykonywanie krajowego transportu drogowego osób; Ocena spełniania warunku nastąpi na podstawie treści licencji (zezwolenia) dołączonej do oferty. Ocena spełnienia warunku dokonana będzie metodą zero - jedynkową. Oznacza to, że wystarczającym powodem do wykluczenia wykonawcy może być brak w ofercie wymaganego oświadczenia lub jego nie uzupełnienie, we wskazanym przez Zamawiającego terminie, w trybie art. 26 ust. 3 ustawy z dnia 29 stycznia 2004 r. - Prawo zamówień publicznych (tekst jednolity: Dz. U. z 2010 r. Nr 113, poz. 759 z późn. zm.)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tLeast" w:line="100" w:before="28" w:after="28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za spełnienie tego warunku wykazanie przez Wykonawcę, że w ostatnich 3 latach przed upływem terminu składania ofert, a jeżeli okres prowadzenia działalności jest krótszy - w tym okresie wykonał należycie przez okres minimum 9 miesięcy regularne usługi przewozu zamkniętego w zakresie dowozu dzieci do szkół na co najmniej 5 trasach w każdym tygodniu, Do sporządzenia wykazu usług można wykorzystać załączony do SIWZ wzór. Ocena spełnienia warunku dokonana będzie metodą zero - jedynkową. Oznacza to, że wystarczającym powodem do wykluczenia wykonawcy może być brak w ofercie wymaganych oświadczeń lub dokumentów lub jego nie uzupełnienie, we wskazanym przez Zamawiającego terminie, w trybie art. 26 ust. 3 ustawy z dnia 29 stycznia 2004 r. - Prawo zamówień publicznych (tekst jednolity: Dz. U. z 2010 r. Nr 113, poz. 759 z późn. zm.)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tLeast" w:line="100" w:before="28" w:after="28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ek w zakresie dysponowania potencjałem technicznym zostanie uznany za spełniony jeżeli Wykonawca wykaże, że dysponuje minimum: - jeśli Wykonawca składa ofertę na część pierwszą to powinien dysponować minimum 3 środkami transportu osób, w tym minimum 2 autobusem i 1 busem posiadającym ilość miejsc siedzących w liczbie zapewniającej wykonanie usługi przewozu, - jeśli Wykonawca składa ofertę na część drugą to powinien dysponować minimum 2 środkami transportu osób, w tym minimum 1 autobusem i 1 busem posiadającym ilość miejsc siedzących w liczbie zapewniającej wykonanie usługi przewozu, - jeśli Wykonawca składa ofertę na część trzecią to powinien dysponować minimum 2 środkiem transportu osób, w tym minimum 2 busami posiadającym ilość miejsc siedzących w liczbie zapewniającej wykonanie usługi przewozu. Do sporządzenia wykazu sprzętu można wykorzystać załączony do SIWZ wzór. Ocena spełnienia warunku dokonana będzie metodą zero - jedynkową. Oznacza to, że wystarczającym powodem do wykluczenia wykonawcy może być brak w ofercie wymaganego oświadczenia lub jego nie uzupełnienie, we wskazanym przez Zamawiającego terminie, w trybie art. 26 ust. 3 ustawy z dnia 29 stycznia 2004 r. - Prawo zamówień publicznych (tekst jednolity: Dz. U. z 2010 r. Nr 113, poz. 759 z późn. zm.)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tLeast" w:line="100" w:before="28" w:after="28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ek w zakresie dysponowania osobami zdolnymi do wykonania zamówienia uznany zostanie za spełniony zostanie jeżeli Wykonawca potwierdzi, że dysponuje: - w części pierwszej minimum trzema osobami posiadającymi wymagane uprawnienia (do kierowania pojazdami wykazanymi przez wykonawcę), - w części drugiej minimum dwoma osobami posiadającymi wymagane uprawnienia (do kierowania pojazdami wykazanymi przez wykonawcę), - w części trzeciej minimum dwoma osobami posiadającymi wymagane uprawnienia (do kierowania pojazdami wykazanymi przez wykonawcę). Do sporządzenia oświadczenia że osoby które będą uczestniczyć w wykonaniu zamówienia posiadają wymagane uprawnienia można wykorzystać załączony do SIWZ wzór Ocena spełnienia warunku dokonana będzie metodą zero - jedynkową. Oznacza to, że wystarczającym powodem do wykluczenia wykonawcy może być brak w ofercie wymaganego oświadczenia lub jego nie uzupełnienie, we wskazanym przez Zamawiającego terminie, w trybie art. 26 ust. 3 ustawy z dnia 29 stycznia 2004 r. - Prawo zamówień publicznych (tekst jednolity: Dz. U. z 2010 r. Nr 113, poz. 759 z późn. zm.)</w:t>
      </w:r>
    </w:p>
    <w:p>
      <w:pPr>
        <w:pStyle w:val="Normal"/>
        <w:numPr>
          <w:ilvl w:val="0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tLeast" w:line="100" w:before="28" w:after="28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ceni spełnienie tego warunku w oparciu o treść oświadczenia o spełnieniu warunków udziału w postępowaniu Ocena spełnienia warunku dokonana będzie metodą zero - jedynkową. Oznacza to, że wystarczającym powodem do wykluczenia wykonawcy może być brak w ofercie wymaganego dokumentu lub jego nie uzupełnienie, we wskazanym przez Zamawiającego terminie, w trybie art. 26 ust. 3 ustawy z dnia 29 stycznia 2004 r. - Prawo zamówień publicznych (tekst jednolity: Dz. U. z 2010 r. Nr 113, poz.759 z późn. zm.)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3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3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3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numPr>
          <w:ilvl w:val="0"/>
          <w:numId w:val="3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4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4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6"/>
        </w:numPr>
        <w:spacing w:lineRule="atLeast" w:line="100" w:before="28" w:after="180"/>
        <w:ind w:left="720" w:right="300"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6) INNE DOKUMENTY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świadczenie o spełnianiu warunków udziału w postępowaniu, o których mowa w art. 22 ust. 1 Ustawy p.z.p. - wzór oświadczenia stanowi załącznik do SIWZ. 2. Wykonawca w celu spełnienia warunków o których mowa w art. 22 ust. 1 ustawy Prawo zamówień publicznych, może polegać na zasobach innych podmiotów, na zasadach określonych w art. 26 ust. 2b w/w ustawy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, zawierające: - jednoznaczne określenie w jakim charakterze podmiot trzeci będzie brał udział w postępowaniu, - zakres dostępnych wykonawcy zasobów takiego podmiotu, - zakres i okres udziału danego podmiotu przy wykonaniu zamówienia. Kopie dokumentów załączonych do oferty dotyczących tych podmiotów są poświadczane za zgodność z oryginałem przez te podmioty. 2. Wykonawcy wspólnie ubiegający się o udzielenie zamówienia zobowiązani są załączyć do oferty: - pełnomocnictwo (składają wykonawcy wspólnie ubiegający się o udzielenie zamówienia np. konsorcjum, spółka cywilna), o treści zgodnej ze wzorem załączonym do SIWZ. Brak w ofercie ww. załącznika lub jego nie uzupełnienie, we wskazanym przez Zamawiającego terminie, w trybie art. 26 ust. 3 ustawy p.z.p., stanowić będzie podstawę odrzucenia oferty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mawiający informuje, że istotne zmiany do umowy w stosunku do treści wybranej oferty są możliwe jeżeli w trakcie wykonania usługi potrzeby Zamawiającego w zakresie ilości przewożonych dzieci oraz przebiegu tras ulegną zmianie. Przy czym zmiana potrzeb zamawiającego uzasadniająca zmianę umowy musi wynikać z okoliczności niezależnych od zamawiającego, np. w gminie Wolanów w trakcie roku szkolnego zmianie ulegnie ilość uczniów uprawnionych do dowozu do szkół lub trasa przewozu ulegnie zmianie na skutek zmiany organizacji ruchu. 2. Zmiany do umowy mogą dotyczyć: 1) obniżenia wynagrodzenia (ceny) oraz zmniejszenia przedmiotu umowy: a) gdy z przyczyn określonych w pkt 1 potrzeby Zamawiającego ulegną zmianie, b) na skutek okoliczności wynikających z tzw. siły wyższej c) jeżeli warunki atmosferyczne uniemożliwiają okresowe świadczenie usługi przewozu, np. nadmierne opady śniegu spowodują nieprzejezdność tras. 3. Obniżenie wynagrodzenia dokonana zostanie w oparciu o stawkę za 1 km przewozu wskazana w ofercie wykonawcy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wolan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Wolanów ul. Radomska 20; 26-625 Wolanów pok. nr 12; cena 30 zł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2.07.2013 godzina 09:00, miejsce: Urząd Gminy Wolanów ul. Radomska 20; 26-625 Wolanów pok. nr 7; Sekretariat.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100" w:before="28" w:after="2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o zamówieniu zostało zamieszczone na stronie internetowej Urzędu Zamówień Publicznych w dniu 05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07.2013 r. pod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r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261196 – 2013</w:t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right="0" w:hanging="0"/>
        <w:rPr>
          <w:rFonts w:ascii="Arial" w:hAnsi="Arial" w:eastAsia="Arial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Kierownik Zamawiającego</w:t>
      </w:r>
    </w:p>
    <w:p>
      <w:pPr>
        <w:pStyle w:val="Normal"/>
        <w:spacing w:lineRule="atLeast" w:line="400" w:before="0" w:after="0"/>
        <w:ind w:left="225" w:right="0" w:hanging="0"/>
        <w:rPr/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Wójt Gminy Wolanów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Khheader">
    <w:name w:val="kh_header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Khtitle">
    <w:name w:val="kh_title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ld">
    <w:name w:val="bold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24:00Z</dcterms:created>
  <dc:creator>Marzena Dziewit</dc:creator>
  <dc:description/>
  <dc:language>en-US</dc:language>
  <cp:lastModifiedBy>Marzena Dziewit</cp:lastModifiedBy>
  <dcterms:modified xsi:type="dcterms:W3CDTF">2013-07-04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