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Uchwała Nr II/11/2014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Wolan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9 grudnia 2014 roku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w sprawie zmian w uchwale budżetowej na 2014 rok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Na podstawie art. 18 ust. 2 pkt 4 ustawy z dnia 8 marca 1990 r. o samorządzie gminnym (tekst jednolity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. U. z  2013 r., poz. 594 z  późn. zm.) oraz  art. 212, 214  i  233 pkt 3 ustawy  z  dnia  27 sierpnia  2009 r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finansach publicznych ( tekst jednolity  Dz. U. z 2013 r., poz. 885  z  późn. zm.) Rada  Gminy Wolanów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chwala</w:t>
      </w:r>
      <w:r>
        <w:rPr>
          <w:rFonts w:cs="Times New Roman" w:ascii="Times New Roman" w:hAnsi="Times New Roman"/>
          <w:sz w:val="20"/>
          <w:szCs w:val="20"/>
        </w:rPr>
        <w:t>,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prowadza się zmiany w uchwale budżetowej Gminy Wolanów na rok 2014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r XXXIX/211/14 Rady Gminy Wolanów z dnia 29 stycznia 2014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Zwiększa się plan dochodów </w:t>
      </w:r>
      <w:r>
        <w:rPr>
          <w:rFonts w:cs="Times New Roman" w:ascii="Times New Roman" w:hAnsi="Times New Roman"/>
          <w:color w:val="000000"/>
          <w:sz w:val="20"/>
          <w:szCs w:val="20"/>
        </w:rPr>
        <w:t>o kwot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–             27.54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Zwiększa się plan wydatków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kwotę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–             27.54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 Przenosi się plan wydatków między podziałkami   klasyfikacji budżetowej 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niku powyższych zmian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Zmianie uleg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§ 1 </w:t>
      </w:r>
      <w:r>
        <w:rPr>
          <w:rFonts w:cs="Times New Roman" w:ascii="Times New Roman" w:hAnsi="Times New Roman"/>
          <w:sz w:val="20"/>
          <w:szCs w:val="20"/>
        </w:rPr>
        <w:t xml:space="preserve">ust. 1, 2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chwały budżetowej 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trzymuje następujące brzmienie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 Ustala się </w:t>
      </w:r>
      <w:r>
        <w:rPr>
          <w:rFonts w:cs="Times New Roman" w:ascii="Times New Roman" w:hAnsi="Times New Roman"/>
          <w:b/>
          <w:bCs/>
          <w:sz w:val="20"/>
          <w:szCs w:val="20"/>
        </w:rPr>
        <w:t>dochody</w:t>
      </w:r>
      <w:r>
        <w:rPr>
          <w:rFonts w:cs="Times New Roman" w:ascii="Times New Roman" w:hAnsi="Times New Roman"/>
          <w:sz w:val="20"/>
          <w:szCs w:val="20"/>
        </w:rPr>
        <w:t xml:space="preserve"> w łącznej kwocie </w:t>
      </w:r>
      <w:r>
        <w:rPr>
          <w:rFonts w:cs="Times New Roman" w:ascii="Times New Roman" w:hAnsi="Times New Roman"/>
          <w:b/>
          <w:b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26.336.725,00 zł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a) bieżące w kwocie         –  25.403.81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) majątkowe w kwocie    –      932.915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 Ustala się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datk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łącznej kwoc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974.050,00 zł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a) bieżące w kwocie        –  23.886.937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b) majątkowe w kwocie  –    2.087.113,00 zł."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Zmianie ulegają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 xml:space="preserve">tabela Nr 1 do uchwały budżetowej i otrzymuje brzmienie zgodnie z załącznikiem </w:t>
      </w:r>
      <w:r>
        <w:rPr>
          <w:rFonts w:cs="Times New Roman" w:ascii="Times New Roman" w:hAnsi="Times New Roman"/>
          <w:b/>
          <w:bCs/>
          <w:sz w:val="20"/>
          <w:szCs w:val="20"/>
        </w:rPr>
        <w:t>nr 1</w:t>
      </w:r>
      <w:r>
        <w:rPr>
          <w:rFonts w:cs="Times New Roman" w:ascii="Times New Roman" w:hAnsi="Times New Roman"/>
          <w:sz w:val="20"/>
          <w:szCs w:val="20"/>
        </w:rPr>
        <w:t xml:space="preserve"> do niniejszej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uchwały,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  tabela Nr 2 do uchwały budżetowej i otrzymuje brzmienie zgodnie z załącznikie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nr 2</w:t>
      </w:r>
      <w:r>
        <w:rPr>
          <w:rFonts w:cs="Times New Roman" w:ascii="Times New Roman" w:hAnsi="Times New Roman"/>
          <w:sz w:val="20"/>
          <w:szCs w:val="20"/>
        </w:rPr>
        <w:t xml:space="preserve"> do niniejszej    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uchwały,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ykonanie uchwały powierza się Wójtowi Gmin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Uchwała wchodzi w życie z dniem podjęci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 uchwale budżetowej na 2014 rok dokonano zmian polegających na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większeniu  planu dochodów i  wydatków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udżetu  o kwotę                  –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41.546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w oparciu o pism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inistra Finansó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Nr ST5/4822/42g/BKU/14 z dnia 26 listopada 2014 roku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większającej plan    dochodó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z tytułu zwiększenia subwencji oświatowej pochodzącej ze środków rezerwy części oświatowej subwencji ogólnej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a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większającej plan wydatkó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 przeznaczeniem na dofinansowanie wyposażenia w sprzęt szkolny i pomoc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ydaktyczne pomieszczeń do nauki dzieci 6-letnich o kwotę -  40.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Calibri"/>
          <w:b/>
          <w:bCs/>
          <w:color w:val="000000"/>
          <w:sz w:val="20"/>
          <w:szCs w:val="20"/>
        </w:rPr>
        <w:t>MUW w Warszawie Wydział  Finansów, Certyfikacji i Rozwoju Regionaln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Nr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CR-I.3111.17.113.2014 r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godnie z decyzją Wojewody Mazowieckie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r 399/2014 z  dnia 28 listopada 2014 roku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większającej plan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odów i wydatków z przeznaczeniem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opłacenie składek na ubezpieczenia zdrowotne, o których mowa w art. 17 ust. 1 pkt 20 ustawy z dnia 12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marca 2004r. o pomocy społecznej o kwotę                       -    174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Nr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CR-I.3111.17.111.2014 r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godnie z decyzją Wojewody Mazowieckie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r 397/2014 z  dnia 28 listopada 2014 roku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większającej plan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odów i wydatków z przeznaczeniem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wypłatę zasiłków okresowych w części gwarantowanej z budżetu państwa , zgodnie z postanowieniam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art. 147 ust. 7  ustawy o pomocy społecznej o  kwotę        -      883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Nr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CR-I.3111.17.110.2014 r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godnie z decyzją  Wojewody Mazowieckiego  Nr 396/2014  z  dnia 28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stopada 2014 roku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większającej plan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odów i wydatków z przeznaczeniem  na dofinansowani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płat zasiłków stałych,  , o których mowa     w art. 17 ust. 1 pkt 19 ustawy o pomocy  społecznej                                     o kwotę                                                                             -       489,00 zł.                     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mniejszeniu  planu dochodów i  wydatków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udżetu  o kwotę                  –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14.000,00 zł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w oparciu o pism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UW w Warszaw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Wydział  Finansów, Certyfikacji i Rozwoju Regionalneg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r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CR-I.3111.17.106.2014 r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godnie z decyzją  Wojewody Mazowieckiego  Nr 389/2014  z  dnia 25 listopada 2014 roku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mniejszającej plan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chodów i wydatków z przeznaczeniem  na realizację programu „Pomoc państwa w zakresie dożywiania”                                                      o kwotę      -    14.000,00 zł.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Zwiększono</w:t>
      </w:r>
      <w:r>
        <w:rPr>
          <w:rFonts w:cs="Times New Roman" w:ascii="Times New Roman" w:hAnsi="Times New Roman"/>
          <w:sz w:val="20"/>
          <w:szCs w:val="20"/>
        </w:rPr>
        <w:t xml:space="preserve"> plan dochodów bieżących  budżetu o kwotę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–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1.546,00 zł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tego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bCs/>
          <w:sz w:val="20"/>
          <w:szCs w:val="20"/>
        </w:rPr>
        <w:t>dziale 758</w:t>
      </w:r>
      <w:r>
        <w:rPr>
          <w:rFonts w:cs="Times New Roman" w:ascii="Times New Roman" w:hAnsi="Times New Roman"/>
          <w:sz w:val="20"/>
          <w:szCs w:val="20"/>
        </w:rPr>
        <w:t xml:space="preserve"> rozdział 7580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§ 2920 o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kwotę       </w:t>
      </w:r>
      <w:r>
        <w:rPr>
          <w:rFonts w:cs="Arial" w:ascii="Arial" w:hAnsi="Arial"/>
          <w:sz w:val="20"/>
          <w:szCs w:val="20"/>
        </w:rPr>
        <w:t xml:space="preserve">-        </w:t>
      </w:r>
      <w:r>
        <w:rPr>
          <w:rFonts w:cs="Times New Roman" w:ascii="Times New Roman" w:hAnsi="Times New Roman"/>
          <w:sz w:val="20"/>
          <w:szCs w:val="20"/>
        </w:rPr>
        <w:t>40.000,00 z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w dziale 852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o kwotę        -           1.546,00 zł, 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rozdział 85213  §  2030  o kwotę   -    174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- rozdział 85214  §  2030  o kwotę   -    883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rozdział 85216  §  2030  o kwotę   -    489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Zmniejszono</w:t>
      </w:r>
      <w:r>
        <w:rPr>
          <w:rFonts w:cs="Times New Roman" w:ascii="Times New Roman" w:hAnsi="Times New Roman"/>
          <w:sz w:val="20"/>
          <w:szCs w:val="20"/>
        </w:rPr>
        <w:t xml:space="preserve"> plan dochodów bieżących budżetu o kwotę                                  –    </w:t>
      </w:r>
      <w:r>
        <w:rPr>
          <w:rFonts w:cs="Times New Roman" w:ascii="Times New Roman" w:hAnsi="Times New Roman"/>
          <w:b/>
          <w:bCs/>
          <w:sz w:val="20"/>
          <w:szCs w:val="20"/>
        </w:rPr>
        <w:t>14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w dziale 852 </w:t>
      </w:r>
      <w:r>
        <w:rPr>
          <w:rFonts w:cs="Times New Roman" w:ascii="Times New Roman" w:hAnsi="Times New Roman"/>
          <w:sz w:val="20"/>
          <w:szCs w:val="20"/>
        </w:rPr>
        <w:t>rozdział 8529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§ 2030 o kwotę      - 14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większon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plan wydatków bieżąc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udżetu o kwotę                                 –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1.546,00 zł. </w:t>
      </w:r>
      <w:r>
        <w:rPr>
          <w:rFonts w:cs="Times New Roman" w:ascii="Times New Roman" w:hAnsi="Times New Roman"/>
          <w:color w:val="000000"/>
          <w:sz w:val="20"/>
          <w:szCs w:val="20"/>
        </w:rPr>
        <w:t>z tego: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ziale 80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rozdział  80101      o  kwotę             -        40.000,00 zł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przeznaczeniem na dofinansowanie wyposażenia w sprzęt szkolny i pomoce dydaktyczne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omieszczeń do   nauki dzieci 6-letnich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 i </w:t>
      </w:r>
      <w:r>
        <w:rPr>
          <w:rFonts w:cs="Times New Roman" w:ascii="Times New Roman" w:hAnsi="Times New Roman"/>
          <w:color w:val="000000"/>
          <w:sz w:val="20"/>
          <w:szCs w:val="20"/>
        </w:rPr>
        <w:t>tak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192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2"/>
        <w:gridCol w:w="1536"/>
        <w:gridCol w:w="1356"/>
        <w:gridCol w:w="1380"/>
        <w:gridCol w:w="1332"/>
        <w:gridCol w:w="135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eniędzi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nisz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awn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SO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lanów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. 80101  § 4240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ZEM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w dziale 852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o kwotę        -           1.546,00 zł,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rozdział 85213 o kwotę 174,00 zł ( 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znaczeniem na opłacenie składek na ubezpieczenia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zdrowotne dla podopiecznych GOPS</w:t>
      </w:r>
      <w:r>
        <w:rPr>
          <w:rFonts w:cs="Times New Roman" w:ascii="Times New Roman" w:hAnsi="Times New Roman"/>
          <w:sz w:val="20"/>
          <w:szCs w:val="20"/>
        </w:rPr>
        <w:t xml:space="preserve">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rozdział 85214 o kwotę 883,00 zł 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 przeznaczeniem  na wypłatę zasiłków okresowych w części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gwarantowanej z budżetu państwa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rozdział 85216 o kwotę 489,00 zł (</w:t>
      </w:r>
      <w:r>
        <w:rPr>
          <w:rFonts w:cs="Times New Roman" w:ascii="Times New Roman" w:hAnsi="Times New Roman"/>
          <w:color w:val="000000"/>
          <w:sz w:val="20"/>
          <w:szCs w:val="20"/>
        </w:rPr>
        <w:t>z przeznaczeniem  na dofinansowanie wypłat zasiłków stałych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sz w:val="20"/>
          <w:szCs w:val="20"/>
        </w:rPr>
        <w:t>Zmniejszono</w:t>
      </w:r>
      <w:r>
        <w:rPr>
          <w:rFonts w:cs="Times New Roman" w:ascii="Times New Roman" w:hAnsi="Times New Roman"/>
          <w:sz w:val="20"/>
          <w:szCs w:val="20"/>
        </w:rPr>
        <w:t xml:space="preserve"> plan wydatków bieżących budżetu o kwotę                              –    </w:t>
      </w:r>
      <w:r>
        <w:rPr>
          <w:rFonts w:cs="Times New Roman" w:ascii="Times New Roman" w:hAnsi="Times New Roman"/>
          <w:b/>
          <w:bCs/>
          <w:sz w:val="20"/>
          <w:szCs w:val="20"/>
        </w:rPr>
        <w:t>14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w dziale 852 </w:t>
      </w:r>
      <w:r>
        <w:rPr>
          <w:rFonts w:cs="Times New Roman" w:ascii="Times New Roman" w:hAnsi="Times New Roman"/>
          <w:sz w:val="20"/>
          <w:szCs w:val="20"/>
        </w:rPr>
        <w:t>rozdział 8529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§ 3110  o kwotę 14.000,00 zł.</w:t>
      </w:r>
      <w:r>
        <w:rPr>
          <w:rFonts w:cs="Calibri"/>
          <w:color w:val="000000"/>
          <w:sz w:val="20"/>
          <w:szCs w:val="20"/>
        </w:rPr>
        <w:t xml:space="preserve"> (z przeznaczeniem  na realizację programu „Pomoc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</w:t>
      </w:r>
      <w:r>
        <w:rPr>
          <w:rFonts w:cs="Calibri"/>
          <w:color w:val="000000"/>
          <w:sz w:val="20"/>
          <w:szCs w:val="20"/>
        </w:rPr>
        <w:t xml:space="preserve">państwa w zakresie dożywiania”).         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zeniesion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lan wydatków z nadwyżek planu  między  podziałkami klasyfikacji   budżetowej  na uzupełnienie  brakujących środków 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 dziale 01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kwotę   200,00 zł. (z przeznaczeniem na zwiększenie  2% odpisów  dla Mazowieckiej Izby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lniczej),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 dziale 750 </w:t>
      </w:r>
      <w:r>
        <w:rPr>
          <w:rFonts w:cs="Times New Roman" w:ascii="Times New Roman" w:hAnsi="Times New Roman"/>
          <w:color w:val="000000"/>
          <w:sz w:val="20"/>
          <w:szCs w:val="20"/>
        </w:rPr>
        <w:t>– kwot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.200,00 zł. (z przeznaczeniem na zwiększenie wydatków z tytułu umów zlecen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 dziale 80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kwotę 9.100,00 zł. (z przeznaczenie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 uzupełnienie brakujących środków na  wydatki rzeczowe: zakup wyposażenia do sal lekcyjnych i kuchni , zakup dekoracji świątecznych oraz szkolenia  w Samorządowym  Przedszkolu Publicznym w Sławnie), w tym:</w:t>
      </w:r>
    </w:p>
    <w:p>
      <w:pPr>
        <w:pStyle w:val="Normal"/>
        <w:widowControl w:val="false"/>
        <w:tabs>
          <w:tab w:val="left" w:pos="18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70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rządowe  Przedszkol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bliczne w Sławni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. 80104  § 302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21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26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3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dz. 80146  § 4300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GÓŁEM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 dziale 852 </w:t>
      </w:r>
      <w:r>
        <w:rPr>
          <w:rFonts w:cs="Times New Roman" w:ascii="Times New Roman" w:hAnsi="Times New Roman"/>
          <w:color w:val="000000"/>
          <w:sz w:val="20"/>
          <w:szCs w:val="20"/>
        </w:rPr>
        <w:t>– kwotę 2.000,00zł.  ( z przeznaczeniem na zakupy i usługi )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 dziale 853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kwotę 7.435,00 zł. ( z przeznaczeniem na przesunięcie planu w poszczególnych paragrafach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w celu prawidłowej realizacji  Projektu  GOPS  „Nie czekaj - bądź aktywny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52:00Z</dcterms:created>
  <dc:creator>ZJ1</dc:creator>
  <dc:description/>
  <cp:keywords/>
  <dc:language>en-US</dc:language>
  <cp:lastModifiedBy>ZJ1</cp:lastModifiedBy>
  <dcterms:modified xsi:type="dcterms:W3CDTF">2014-12-10T06:53:00Z</dcterms:modified>
  <cp:revision>1</cp:revision>
  <dc:subject/>
  <dc:title/>
</cp:coreProperties>
</file>